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логия о поэте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осошок», «Ванюша» и «На жизнь поэтов» А. Башлаче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ну с того, что эти стихотворения (песни) у А. Башлачева не были объединены в трилогию (триптих), так что название этой статьи находится на совести её автора…, однако есть моменты, позволяющие интерпретировать выше указанные три стихотворения как идейно близкие и содержательно преемственные: песня «Посошок» открывает единственный альбом А. Башлачева «Вечный пост» и во взаимодействии с песней «На жизнь поэтов» (закрывает альбом) создает единое идейно-эстетическое целое, сама композиция сборника указывает на крайнюю важность для поэта данных двух стихотворений, особенно, если учесть, что посвящены они одной теме: теме поэта в России, песня «Ванюша» - одно из программных произведений поэта и раскрывает все ту же тему…</w:t>
      </w:r>
    </w:p>
    <w:p>
      <w:pPr>
        <w:pStyle w:val="HTML"/>
        <w:numPr>
          <w:ilvl w:val="0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сошок» - начало пути…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вание стихотворения – «Посошок» - вместе с названием открываются сразу три темы: прощания, дороги (посох), и посошка непосредственно, эти три темы, переплетаясь и переходя друг в друга, и создают основную линию развития лирического переживания в  стихотворении. Посошок – это последняя чарка перед уходом, но пока посошок не выпит, никто не уходит, посошок еще не выпит… и даже не нали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Эх, налей посошок, да зашей мой мешок- </w:t>
      </w:r>
      <w:r>
        <w:rPr/>
        <w:t xml:space="preserve">первая строчка, о которую сразу спотыкаешься при прочтении (слушании), в пределах одного сложносочиненного предложения сталкиваются две, с точки зрения традиционного восприятия, противоположные ситуации: «праздник жизни» - последняя рюмка перед уходом домой из гостей (а, может, не такая уж и последняя: потом еще «на коня» пьют и тд.) и смерти, причем эти две ситуации соединены соединительным союзом «да», да еще со значением одновременности (императив не указывает на очередность событий), единственное, что объединяет эти две темы – это мотив ухода, который развивается далее: </w:t>
      </w:r>
      <w:r>
        <w:rPr>
          <w:rFonts w:cs="Arial" w:ascii="Arial" w:hAnsi="Arial"/>
          <w:sz w:val="20"/>
          <w:szCs w:val="20"/>
        </w:rPr>
        <w:t xml:space="preserve">На строку - по стежку, а на слова - по два шва  </w:t>
      </w:r>
      <w:r>
        <w:rPr/>
        <w:t>- трехуровневая паронимия: «стежку» (от стежок) -  «стежки – дорожки» - «стишки» - открывает традиционные для русской поэзии мотивы творчества- дороги и умирания поэта в своем стихотворении, но в новом преломлении: и то и другое принимается как норма и не вызывает у лирического героя (=автор) никакого протеста: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пусть сырая метель мелко вьет канитель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пеньковую пряжу плетет в кружев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частица «пусть» отнюдь  не указывает на наличие повелительного наклонения, которое можно бы было предположить, нет, наоборот, она подчеркивает смирение поэта перед фактом и по контрасту формой передает принципиально иное значение: «Отче! О, если бы Ты благоволил пронести чашу свою мимо Меня! Впрочем, не Моя воля, но Твоя да будет» [Святое Евангелие от Луки, гл.</w:t>
      </w:r>
      <w:r>
        <w:rPr>
          <w:rFonts w:cs="Times New Roman" w:ascii="Times New Roman" w:hAnsi="Times New Roman"/>
          <w:sz w:val="22"/>
          <w:szCs w:val="22"/>
          <w:lang w:val="en-US"/>
        </w:rPr>
        <w:t>XXII</w:t>
      </w:r>
      <w:r>
        <w:rPr>
          <w:rFonts w:cs="Times New Roman" w:ascii="Times New Roman" w:hAnsi="Times New Roman"/>
          <w:sz w:val="22"/>
          <w:szCs w:val="22"/>
        </w:rPr>
        <w:t>]. И пеньковая пряжа (пеньковая веревка – символ казни через повешенье) плетется в кружева… не правда ли, напоминает терновый венок, впрочем, об этом – позже: этот образ еще появится…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ы смерти и творчества открывают следующее четверостишие, и опять в столкновении: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певайте немых! А я уж сам отпою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ы меня не щади - срежь ударом копья. </w:t>
      </w:r>
    </w:p>
    <w:p>
      <w:pPr>
        <w:pStyle w:val="Normal"/>
        <w:widowControl w:val="false"/>
        <w:autoSpaceDE w:val="false"/>
        <w:ind w:firstLine="2835"/>
        <w:rPr/>
      </w:pPr>
      <w:r>
        <w:rPr>
          <w:rFonts w:cs="Arial" w:ascii="Arial" w:hAnsi="Arial"/>
          <w:sz w:val="20"/>
          <w:szCs w:val="20"/>
        </w:rPr>
        <w:t xml:space="preserve">Но гляди - на груди повело полынью. </w:t>
      </w:r>
    </w:p>
    <w:p>
      <w:pPr>
        <w:pStyle w:val="Normal"/>
        <w:tabs>
          <w:tab w:val="clear" w:pos="708"/>
          <w:tab w:val="left" w:pos="2430" w:leader="none"/>
        </w:tabs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царапав края, бьется в ране ладья</w:t>
      </w:r>
    </w:p>
    <w:p>
      <w:pPr>
        <w:pStyle w:val="Normal"/>
        <w:jc w:val="both"/>
        <w:rPr/>
      </w:pPr>
      <w:r>
        <w:rPr/>
        <w:t>-глагол «отпевайте» входит в противоречие с «отпою» - снова паронимия, использовав однокоренные слова, А. Башлачев разводит как антонимические их значения, это подчеркивается союзом «а», и церковному отпеванию мертвого (немого) противопоставляет пение поэта – живого всегда - не зря предшествовала параллель с Иисусом Христом – эта же параллель развивается далее: вторая строчка отсылает к писанию: «один из воинов копьем пронзил Ему ребра, и тотчас истекла кровь и вода» [Евангелие от Иоанна 19.31], и в стихотворении мотивы воды и крови объединены: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запел алый ключ. Закипел, забурлил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вертело ладью на веселом ручье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еще посолил. Рюмкой водки доли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шал и поплыл в преисподнем белье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>-ладья, часто представляемая как символ творчества, является еще и лодкой Харона,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которая, однако, «на веселом ручье», потому что не в Аид собирается лирический герой (=автор), а совсем в другое место… «Еще посолил» - налицо трансформация фразеологизма «сыпать соль на раны», по глагол «сыпать» в форме первого лица единственного числа – исполнителем действия является сам говорящий, таково Башлачевское представление о поэзии (более подробно – «На жизнь поэтов») – без боли и любви не будет песни, значит пусть болит сильнее… «Рюмка водки» - символ, имеющий парадоксальную наполненность (я не в прямом смысле) – он входит в диалектическую параллель с образом Чаши (см. выше), который у Башлачева может быть обусловлен не только Евангелием (знал наизусть и всегда носил с собой), но и национальной литературной традицией. </w:t>
      </w:r>
    </w:p>
    <w:p>
      <w:pPr>
        <w:pStyle w:val="Normal"/>
        <w:tabs>
          <w:tab w:val="clear" w:pos="708"/>
          <w:tab w:val="left" w:pos="3615" w:leader="none"/>
        </w:tabs>
        <w:ind w:firstLine="567"/>
        <w:jc w:val="both"/>
        <w:rPr/>
      </w:pPr>
      <w:r>
        <w:rPr/>
        <w:t xml:space="preserve">Башлачев вообще умел находить парадоксальные связи между словами, он это определял как «мышление корнями»: </w:t>
      </w:r>
    </w:p>
    <w:p>
      <w:pPr>
        <w:pStyle w:val="HTML"/>
        <w:rPr/>
      </w:pPr>
      <w:r>
        <w:rPr>
          <w:b/>
          <w:sz w:val="18"/>
          <w:szCs w:val="18"/>
        </w:rPr>
        <w:t>РИО</w:t>
      </w:r>
      <w:r>
        <w:rPr>
          <w:sz w:val="18"/>
          <w:szCs w:val="18"/>
        </w:rPr>
        <w:t xml:space="preserve">: Саша, вопрос с точки зрения филологии: есть ощущение, что у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тебя слово существует как бы само по себе,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вне контекста, т.е. оно вмещает в себя гораздо больше,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чем оно представляет из себя "внешне", как если бы за скромным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фасадом прячется огромный дом... У тебя постоянные ссылки на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нутреннюю структуру слова.</w:t>
      </w:r>
    </w:p>
    <w:p>
      <w:pPr>
        <w:pStyle w:val="HTML"/>
        <w:rPr/>
      </w:pPr>
      <w:r>
        <w:rPr>
          <w:b/>
          <w:sz w:val="18"/>
          <w:szCs w:val="18"/>
        </w:rPr>
        <w:t>АБ</w:t>
      </w:r>
      <w:r>
        <w:rPr>
          <w:sz w:val="18"/>
          <w:szCs w:val="18"/>
        </w:rPr>
        <w:t>:  Видишь ли, мы ведем разговор на разных уровнях - ты на уровне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интаксиса, а я на уровне синтаксиса как-то уже перестал мыслить, я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мыслю (если это можно так назвать) на уровне морфологии: корней,</w:t>
      </w:r>
    </w:p>
    <w:p>
      <w:pPr>
        <w:pStyle w:val="HTML"/>
        <w:rPr/>
      </w:pPr>
      <w:r>
        <w:rPr>
          <w:sz w:val="18"/>
          <w:szCs w:val="18"/>
        </w:rPr>
        <w:t xml:space="preserve">суффиксов, приставок. Все происходит из корня. Понимаешь?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Вот, недавно одна моя знакомая сдавала зачет по атеизму.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Перед ней стоял такой вопрос: "Основная религия". я ей сказал: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"Ты не мудри. Скажи им, что существует Имя Имен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(если помнишь, у меня есть песня по этому поводу).</w:t>
      </w:r>
    </w:p>
    <w:p>
      <w:pPr>
        <w:pStyle w:val="HTML"/>
        <w:rPr/>
      </w:pPr>
      <w:r>
        <w:rPr>
          <w:sz w:val="18"/>
          <w:szCs w:val="18"/>
        </w:rPr>
        <w:t>Это Имя Имен можно представить как некий корень, которым является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буддизм, суффиксом у него является ислам, окончанием - христианство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а приставки - идиш, ересь и современный модерн. Понимаешь? я вот так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примерно, мыслю - на уровне морфем, а ты - на уровне синтаксиса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прашиваешь. я не могу тебе дать ответ, потому что весь синтаксис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ей голове. У меня тоже, но я не могу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Самое главное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когда лес рубят, его рубят на корню, т.е. корни всегда остаются в земле.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Они могут тлеть сотни лет, могут смешаться с землей, но они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о с т а л и с ь - корни этих деревьев. По моему убеждению, это не может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18"/>
          <w:szCs w:val="18"/>
        </w:rPr>
        <w:t>не влиять на весь ход последующих событий. Главное - корни. (из интервью РИО)</w:t>
      </w:r>
    </w:p>
    <w:p>
      <w:pPr>
        <w:pStyle w:val="Normal"/>
        <w:jc w:val="both"/>
        <w:rPr/>
      </w:pPr>
      <w:r>
        <w:rPr/>
        <w:t>Вот и в этом четверостишии – парадоксальный образ «преисподнего белья» - что это такое?- саван? Плащаница? Или то, в чем предстает человек перед Господом – единственной одеждой и единственным, что Бог видит являются поступки людей, может это и имел в виду поэт?..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лесни посошок, да затяни ремешок…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гу, Сыну и Духу, весло в колесо…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усть сырая метель мягко стелет постель</w:t>
      </w:r>
    </w:p>
    <w:p>
      <w:pPr>
        <w:pStyle w:val="Normal"/>
        <w:tabs>
          <w:tab w:val="clear" w:pos="708"/>
          <w:tab w:val="left" w:pos="2235" w:leader="none"/>
        </w:tabs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земля грязным пухом облепит лицо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>-итак, ЛГ готов выходить («затяни ремешок»), отправляется нм встречу к Богу, Сыну и Духу, и смерть предстает в образах нисколько не пугающих: метель оказывается мягкой, а земля – пухом (снова реализация фраземы «пусть земля будет пухом»), гармония с миром возводится на уровень наджизненный, на уровень истинного бытия.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вязан в венки мелкий лес вдоль реки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рути языком - оторвут с головой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последней заставы блеснут огонь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орогу штыком преградит часовой</w:t>
      </w:r>
    </w:p>
    <w:p>
      <w:pPr>
        <w:pStyle w:val="Normal"/>
        <w:jc w:val="both"/>
        <w:rPr/>
      </w:pPr>
      <w:r>
        <w:rPr/>
        <w:t>- снова появляется образ тернового венка (потому и лес мелкий), и дорога оказывается тяжелой (интересно в связи со стихотворением «Палата №6»). «Последняя застава» - видимо, врата Рая</w:t>
      </w:r>
      <w:r>
        <w:rPr>
          <w:rStyle w:val="FootnoteCharacters"/>
          <w:rStyle w:val="FootnoteAnchor"/>
        </w:rPr>
        <w:footnoteReference w:id="2"/>
      </w:r>
      <w:r>
        <w:rPr/>
        <w:t>, а часовым должен бы быть апостол Петр, по крайней мере за Петра его принимает  Свиридов («Магия языка. Поэзия А. Башлачева»). Так бы оно и было, если бы не следующая строка: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Отпусти мне грехи! Я не помню молитв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хочешь - стихами грехи замолю, </w:t>
      </w:r>
    </w:p>
    <w:p>
      <w:pPr>
        <w:pStyle w:val="Normal"/>
        <w:widowControl w:val="false"/>
        <w:autoSpaceDE w:val="false"/>
        <w:ind w:firstLine="2880"/>
        <w:rPr/>
      </w:pPr>
      <w:r>
        <w:rPr>
          <w:rFonts w:cs="Arial" w:ascii="Arial" w:hAnsi="Arial"/>
          <w:sz w:val="20"/>
          <w:szCs w:val="20"/>
        </w:rPr>
        <w:t xml:space="preserve">Но объясни - я люблю, оттого что болит, 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>Или это болит от того, что люблю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1"/>
          <w:szCs w:val="21"/>
        </w:rPr>
        <w:t>-Петр не наделен полномочиями отпускать грехи, описывается встреча с Богом (триединым), поэтому и обращение «триединое»: Богу – Отцу: «Отпусти мне грехи! Я не помню молитв.// Если хочешь - стихами грехи замолю» - мотив прощения грехов исторически связан с отцом. Богу – Сыну: «объясни - я люблю, оттого что болит, //Или это болит оттого, что люблю?» Это четверостишие – своего рода кульминация стихотворения, причем для правильного понимания последних двух строчек необходима четкая расстановка знаков препинания: в первом случае «оттого что» - подчинительный союз, указывающий на взаимообусловленность любви и боли, а во втором «что» - местоимение, которое выполняет синтаксическую функцию подлежащего, напомню, местоимение – ядро синсемантических единиц русского языка, часть речи, указывающая на предмет, не называя его, таким образом, объект любви оказывается крайне неопределенным, распространяясь на весь мир</w:t>
      </w:r>
      <w:r>
        <w:rPr>
          <w:rStyle w:val="FootnoteCharacters"/>
          <w:rStyle w:val="FootnoteAnchor"/>
          <w:sz w:val="21"/>
          <w:szCs w:val="21"/>
        </w:rPr>
        <w:footnoteReference w:id="3"/>
      </w:r>
      <w:r>
        <w:rPr>
          <w:sz w:val="21"/>
          <w:szCs w:val="21"/>
        </w:rPr>
        <w:t>.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 узды, ни седла. Всех в расход. Все дотла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 кое-как запрягла. И вон - пошла на рысях!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х, не беда, что пока не нашлось мужика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окая баба всегда на сносях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обращение к Богу переходит в исповедь, причем, как обычно у Башлачева, исповедь от лица целого народа, на это указывают и нагнетание форм  местоимения весь, и искусно созданная картина национального безудержа (использование эмоционально маркированных слов «в расход» и «дотла»), которая (картина) усиливается аллюзией на фразему «долго запрягает, да быстро едет» и всем прочим.</w:t>
      </w:r>
    </w:p>
    <w:p>
      <w:pPr>
        <w:pStyle w:val="Normal"/>
        <w:widowControl w:val="false"/>
        <w:autoSpaceDE w:val="false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наша правда проста, но ей не хватит креста </w:t>
      </w:r>
    </w:p>
    <w:p>
      <w:pPr>
        <w:pStyle w:val="Normal"/>
        <w:widowControl w:val="false"/>
        <w:autoSpaceDE w:val="false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соломенной веры в "спаси-сохрани". </w:t>
      </w:r>
    </w:p>
    <w:p>
      <w:pPr>
        <w:pStyle w:val="Normal"/>
        <w:widowControl w:val="false"/>
        <w:autoSpaceDE w:val="false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ь святых на Руси - только знай - выноси! </w:t>
      </w:r>
    </w:p>
    <w:p>
      <w:pPr>
        <w:pStyle w:val="Normal"/>
        <w:ind w:left="2880" w:hanging="0"/>
        <w:rPr>
          <w:sz w:val="21"/>
          <w:szCs w:val="21"/>
        </w:rPr>
      </w:pPr>
      <w:r>
        <w:rPr>
          <w:rFonts w:cs="Arial" w:ascii="Arial" w:hAnsi="Arial"/>
          <w:sz w:val="20"/>
          <w:szCs w:val="20"/>
        </w:rPr>
        <w:t>В этом высшая мера. Скоси-схорони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- эта строфа вызывала наибольшие проблемы в предыдущих трактовках, видимо, из-за перегруженности смыслами, увидев «соломенную веру», товарищи критики чуть ли ни в атеизме пытались Башлачева обвинить (никак не подтверждается в жизни), не заметив родства терминологии с «Критикой отвлеченных начал» В. Соловьева - оба они не признавали веры ради веры, пытаясь её приблизить к человеку, противопоставляя церковным догмам живое понимание Бога, основанное не на соответствии вековой традиции и канону, а на понимании глубинной философии Христианства, на понимании единственно достоверного источника – Библии (поэтам часто открывается больше, чем остальным, ибо «просите и дано будет вам»). Что же касается креста, до которого  на Руси положено пропиваться, и «спаси-сохрани» - надписи на обратной стороне все того же креста, то их вера и впрямь больше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Башлачев снова трансформирует фразему «хоть святых выноси», расширяя её значение на судьбу России, где каждые полвека – век выносят святых, чтобы заменить из другими… и «высшая мера» оказывается одновременно и нормой и наказанием.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что ты, брат, давай! Ты пропускай, не дури!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 постой-ка, сдается и ты мне знаком..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асовой всех времен улыбнется: - Смотри! - </w:t>
      </w:r>
    </w:p>
    <w:p>
      <w:pPr>
        <w:pStyle w:val="Normal"/>
        <w:ind w:firstLine="2835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дымет мне веки горячим штыком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1"/>
          <w:szCs w:val="21"/>
        </w:rPr>
        <w:t>- именно такое панибратское отношение и характерно для народа в целом, а для русского романтизма (всегда революционного)</w:t>
      </w:r>
      <w:r>
        <w:rPr>
          <w:rStyle w:val="FootnoteCharacters"/>
          <w:rStyle w:val="FootnoteAnchor"/>
          <w:sz w:val="21"/>
          <w:szCs w:val="21"/>
        </w:rPr>
        <w:footnoteReference w:id="4"/>
      </w:r>
      <w:r>
        <w:rPr>
          <w:rStyle w:val="FootnoteCharacters"/>
          <w:sz w:val="21"/>
          <w:szCs w:val="21"/>
        </w:rPr>
        <w:t xml:space="preserve"> </w:t>
      </w:r>
      <w:r>
        <w:rPr>
          <w:sz w:val="21"/>
          <w:szCs w:val="21"/>
        </w:rPr>
        <w:t xml:space="preserve">в частности, но неожиданным оказывается переход: «и ты мне знаком» - и </w:t>
      </w:r>
      <w:r>
        <w:rPr/>
        <w:t>тут я</w:t>
      </w:r>
      <w:r>
        <w:rPr>
          <w:sz w:val="21"/>
          <w:szCs w:val="21"/>
        </w:rPr>
        <w:t xml:space="preserve"> </w:t>
      </w:r>
      <w:r>
        <w:rPr/>
        <w:t>вынужден вернуться к заявленному выше «триединому» обращению поэта к Богу, кого же мог узнать поэт? Кто посылал свое откровение апостолам? Эта часть представляет из себя обращение к Духу Святому, тема которого развивается в параллели с Пушкинским «Пророком»,  где откровение заставляет пророка увидеть мир, причем описано все в полемике с Пушкиным («перстами легкими, как сон») неприятно натуралистично. Кстати, «часовой всех времен» - словосочетание, указывающее на правоту нашего предположения, о том, что встреча происходит именно с Богом.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зашивай мой мешок, да наливай посошок!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троку - по глотку, а на слова - и все два. </w:t>
      </w:r>
    </w:p>
    <w:p>
      <w:pPr>
        <w:pStyle w:val="Normal"/>
        <w:widowControl w:val="false"/>
        <w:autoSpaceDE w:val="false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пусть сырая метель все кроит белый шелк, </w:t>
      </w:r>
    </w:p>
    <w:p>
      <w:pPr>
        <w:pStyle w:val="Normal"/>
        <w:tabs>
          <w:tab w:val="clear" w:pos="708"/>
          <w:tab w:val="left" w:pos="1455" w:leader="none"/>
        </w:tabs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лко вьет канитель да плетет круж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ьцевая композиция в стихотворении создает ощущение бесконечности и незавершенности всего происходящего, правда, есть принципиальные изменения: другой порядок следования частей в первой строке, указывающий уже на невозможность смерти: мешок зашит, а посошок не выпит и даже еще не налит, во второй строчке нет связи с темой смерти (мешка), переходя в мотив бесконечного прощания и памяти. Третья и четвертая строки лишены темы обреченности, лишь «белый шелк», связанный с образом плащаницы, указывает на воскрешение, верой в которое наполнены все стихи А. Башлаче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«Ванюша» - судьба поэта (комментированное чтение).</w:t>
      </w:r>
    </w:p>
    <w:p>
      <w:pPr>
        <w:pStyle w:val="Normal"/>
        <w:ind w:firstLine="540"/>
        <w:jc w:val="both"/>
        <w:rPr/>
      </w:pPr>
      <w:r>
        <w:rPr/>
        <w:t>Очень сложно говорить о творческом пути поэта: А. Башлачев оставил нам около 60 песен, причем все его произведения крайне близки по настроению и пафосу и создают один, хоть и разноуровневый художественный мир</w:t>
      </w:r>
      <w:r>
        <w:rPr>
          <w:rStyle w:val="FootnoteCharacters"/>
          <w:rStyle w:val="FootnoteAnchor"/>
        </w:rPr>
        <w:footnoteReference w:id="5"/>
      </w:r>
      <w:r>
        <w:rPr/>
        <w:t>, нашедший свое отражение в песне (балладе, поэме) «Ванюша», которую К. Анкудинов и В. Агеносов в своем справочнике назвали стихотворением, видимо, не обратив внимания на наличие признаков лиро-эпического жанра. Я бы определил жанр этого произведения как балладу, правда, сложную, так как задействована «глубинная память жанра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торой проблемный вопрос – герой произведения – это очень сложный образ, так как предполагает несколько трактовок: воплощает в себе Россию</w:t>
      </w:r>
      <w:r>
        <w:rPr>
          <w:rStyle w:val="FootnoteCharacters"/>
          <w:rStyle w:val="FootnoteAnchor"/>
        </w:rPr>
        <w:footnoteReference w:id="7"/>
      </w:r>
      <w:r>
        <w:rPr/>
        <w:t>, есть мнение, что понимать надо в прямом смысле: Ванька- просто русский человек и/или поэт. На мой взгляд, все намного сложнее: главный герой, конечно, является просто русским человеком (обобщенный образ), но он и поэт, и бунтарь, и носитель массового сознания…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лял Ванюша вдоль синей речки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над обрывом раскинул руки –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ли для объятья – 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>Толи для распятья</w:t>
      </w:r>
      <w:r>
        <w:rPr/>
        <w:t>…</w:t>
      </w:r>
    </w:p>
    <w:p>
      <w:pPr>
        <w:pStyle w:val="Normal"/>
        <w:jc w:val="both"/>
        <w:rPr/>
      </w:pPr>
      <w:r>
        <w:rPr/>
        <w:t>- вводится параллель с Иисусом Христом, в зачине все наполнено естественной чистотой и красотой, но появляется мотив обреченности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капля крови на нитке тонкой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е сияла, уже блестела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ая душу, врезалась в тело…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руг резко меняется манера исполнения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, что есть духу, пока не ляжешь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ляй, Ванюха, идешь ты – пляшешь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ляй, собака, живой покуда: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>Из песни в драку</w:t>
      </w:r>
      <w:r>
        <w:rPr/>
        <w:t xml:space="preserve">, </w:t>
      </w:r>
      <w:r>
        <w:rPr>
          <w:rFonts w:cs="Arial" w:ascii="Arial" w:hAnsi="Arial"/>
          <w:sz w:val="20"/>
          <w:szCs w:val="20"/>
        </w:rPr>
        <w:t>от драки к чуду…</w:t>
      </w:r>
    </w:p>
    <w:p>
      <w:pPr>
        <w:pStyle w:val="Normal"/>
        <w:jc w:val="both"/>
        <w:rPr/>
      </w:pPr>
      <w:r>
        <w:rPr/>
        <w:t>- раскрывается противоречивость героя и национального сознания, носителем которого он является, уместна параллель с другим произведением А. Башлачева, построенным на оппозициях и противоречиях: «Нашей редкой силе серде[шн]ой, да дури нашей злой, заповедной…» («Некому березу заломати»).</w:t>
      </w:r>
    </w:p>
    <w:p>
      <w:pPr>
        <w:pStyle w:val="Normal"/>
        <w:ind w:firstLine="540"/>
        <w:rPr/>
      </w:pPr>
      <w:r>
        <w:rPr/>
        <w:t>Вводится тема любви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дись с любовью – любовь, Ванюха,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ереводят единым духом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приносит огня и хлеба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ты РУБИШЬ дорогу к небу…</w:t>
      </w:r>
    </w:p>
    <w:p>
      <w:pPr>
        <w:pStyle w:val="Normal"/>
        <w:jc w:val="both"/>
        <w:rPr/>
      </w:pPr>
      <w:r>
        <w:rPr/>
        <w:t>- уникальное сочетание традиционных для романтиков (он именно романтик) тем любви, свободы (воли) и красоты: стремлением к прекрасному, к небу, является одновременно и стремлением к свободе, чтобы добиться которой необходим бунт, а единственной силой является любовь</w:t>
      </w:r>
      <w:r>
        <w:rPr>
          <w:rStyle w:val="FootnoteCharacters"/>
          <w:rStyle w:val="FootnoteAnchor"/>
        </w:rPr>
        <w:footnoteReference w:id="8"/>
      </w:r>
      <w:r>
        <w:rPr/>
        <w:t xml:space="preserve">  – сочетание черт Христа и Гамлета (условно) – </w:t>
      </w:r>
      <w:r>
        <w:rPr>
          <w:u w:val="single"/>
        </w:rPr>
        <w:t>Евангельская</w:t>
      </w:r>
      <w:r>
        <w:rPr>
          <w:rStyle w:val="FootnoteCharacters"/>
          <w:rStyle w:val="FootnoteAnchor"/>
          <w:u w:val="single"/>
        </w:rPr>
        <w:footnoteReference w:id="9"/>
      </w:r>
      <w:r>
        <w:rPr>
          <w:u w:val="single"/>
        </w:rPr>
        <w:t xml:space="preserve"> любовь</w:t>
      </w:r>
      <w:r>
        <w:rPr/>
        <w:t>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усти мне грехи – я не помню молитв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, если хочешь, стихами грехи замолю.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ясни, я люблю, оттого что болит,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>Или это болит от того,</w:t>
      </w:r>
      <w:r>
        <w:rPr>
          <w:rStyle w:val="FootnoteCharacters"/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 что люблю…                </w:t>
      </w:r>
    </w:p>
    <w:p>
      <w:pPr>
        <w:pStyle w:val="Normal"/>
        <w:ind w:firstLine="540"/>
        <w:jc w:val="right"/>
        <w:rPr/>
      </w:pPr>
      <w:r>
        <w:rPr/>
        <w:t>(«Посошок»)</w:t>
      </w:r>
    </w:p>
    <w:p>
      <w:pPr>
        <w:pStyle w:val="Normal"/>
        <w:jc w:val="both"/>
        <w:rPr/>
      </w:pPr>
      <w:r>
        <w:rPr/>
        <w:t xml:space="preserve">и </w:t>
      </w:r>
      <w:r>
        <w:rPr>
          <w:u w:val="single"/>
        </w:rPr>
        <w:t>Гамлетовское «вооружиться против моря зла…»</w:t>
      </w:r>
      <w:r>
        <w:rPr/>
        <w:t xml:space="preserve"> - это уже не лермонтовский поиск покоя в буре, это буря, бунт становится единственным путем к истине (в Пилатовском понимании): «И рванем на все четыре стороны» («Время колокольчиков»).</w:t>
      </w:r>
    </w:p>
    <w:p>
      <w:pPr>
        <w:pStyle w:val="Normal"/>
        <w:ind w:firstLine="540"/>
        <w:jc w:val="both"/>
        <w:rPr/>
      </w:pPr>
      <w:r>
        <w:rPr/>
        <w:t>Наконец, нельзя забывать, что Ванюша – поэт – так вводится тема поэта в России, в самом зачине мы уже знаем, что герой обречен. Надо сказать, что для мировоззрения А. Башлачева характерно романтическое представление о судьбе поэта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у вот, ты поэт –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ле-еле душа в черном теле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принял обет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елать вывод, ломая печать.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можем забыть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х, кто пели не так, как умели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тех, кто молчал,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>Давайте не будем прощать</w:t>
      </w:r>
      <w:r>
        <w:rPr/>
        <w:t>…</w:t>
      </w:r>
    </w:p>
    <w:p>
      <w:pPr>
        <w:pStyle w:val="Normal"/>
        <w:ind w:firstLine="540"/>
        <w:jc w:val="right"/>
        <w:rPr/>
      </w:pPr>
      <w:r>
        <w:rPr/>
        <w:t>(«На жизнь поэтов»)</w:t>
      </w:r>
    </w:p>
    <w:p>
      <w:pPr>
        <w:pStyle w:val="Normal"/>
        <w:ind w:firstLine="540"/>
        <w:jc w:val="both"/>
        <w:rPr/>
      </w:pPr>
      <w:r>
        <w:rPr/>
        <w:t>Главный герой, подобно былинному богатырю, чувствует в себе силы немереные, но ему некуда их приложить – появляется пафос разрушения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льное сердце руби в окрошку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ыпь, гармошка! Рассыпь, гармошка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зи дорожка…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в плясу ноги, а кровь играет –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 дороги не разбирает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з сугробы, через ухабы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итесь, девки! Ложитесь, бабы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ожись, кобылы! Умри, старуха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анюхе силы – гуляй, Ванюха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цуй от печки – рвани в присядку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вани уздечки и душу в пятку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жив – тот знает, такое дело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 гуляет – заносит тело…</w:t>
      </w:r>
    </w:p>
    <w:p>
      <w:pPr>
        <w:pStyle w:val="Normal"/>
        <w:jc w:val="both"/>
        <w:rPr/>
      </w:pPr>
      <w:r>
        <w:rPr/>
        <w:t>- реализация фразеологизма «скользкая дорожка» и картина русского пьяного безудержа, создают градационный ряд, усиливая ощущение внутреннего хаоса и дисгармонии.</w:t>
      </w:r>
    </w:p>
    <w:p>
      <w:pPr>
        <w:pStyle w:val="Normal"/>
        <w:ind w:firstLine="540"/>
        <w:jc w:val="both"/>
        <w:rPr/>
      </w:pPr>
      <w:r>
        <w:rPr/>
        <w:t>Но что же является причиной такого состояния? – «разлад потребностей и возможностей»… Душа героя стремится к развитию, к реализации своего огромного потенциала, но в этом мире душу просто отменили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 душою нынче врозь –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житок [в обчем]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орви её, да брось –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жками потопчем.</w:t>
      </w:r>
    </w:p>
    <w:p>
      <w:pPr>
        <w:pStyle w:val="Normal"/>
        <w:jc w:val="both"/>
        <w:rPr/>
      </w:pPr>
      <w:r>
        <w:rPr/>
        <w:t>- вместе с формой частушки вводится атмосфера трактира – от максимально раскрытого пространства (в начале произведения) к спертому воздуху кабака. Уместна параллель с В.С. Высоцким</w:t>
      </w:r>
      <w:r>
        <w:rPr>
          <w:rStyle w:val="FootnoteCharacters"/>
          <w:rStyle w:val="FootnoteAnchor"/>
        </w:rPr>
        <w:footnoteReference w:id="11"/>
      </w:r>
      <w:r>
        <w:rPr/>
        <w:t>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баке зеленый штоф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лые салфетки –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 для нищих и шутов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ж, как птице в клетке…</w:t>
      </w:r>
    </w:p>
    <w:p>
      <w:pPr>
        <w:pStyle w:val="Normal"/>
        <w:jc w:val="both"/>
        <w:rPr/>
      </w:pPr>
      <w:r>
        <w:rPr/>
        <w:t>- Ванюше, как и герою В.С. Высоцкого, там тоже «душно», «тошно», «скучно», «тревожно», но «сорок градусов тепла греют душу русскую» - национальная «отдушина» (повторяется четырежды в одном четверостишии).</w:t>
      </w:r>
    </w:p>
    <w:p>
      <w:pPr>
        <w:pStyle w:val="Normal"/>
        <w:ind w:firstLine="540"/>
        <w:rPr/>
      </w:pPr>
      <w:r>
        <w:rPr/>
        <w:t>Но эта «отдушина» не дает решения проблемы, а лишь усугубляет её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 в загуле, да вся узлами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вы ж задули святое пламя!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ая темень – здесь где-то вроде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 гуляет, да кровью бродит…</w:t>
      </w:r>
    </w:p>
    <w:p>
      <w:pPr>
        <w:pStyle w:val="Normal"/>
        <w:ind w:firstLine="540"/>
        <w:jc w:val="both"/>
        <w:rPr/>
      </w:pPr>
      <w:r>
        <w:rPr/>
        <w:t>И «калечат» в первую очередь не «литые плечи», а именно бездуховность и стремление «утонуть в водке»: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 xml:space="preserve">Разбили рожу мою хмельную – 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ейте душу мою больную!</w:t>
      </w:r>
    </w:p>
    <w:p>
      <w:pPr>
        <w:pStyle w:val="Normal"/>
        <w:ind w:firstLine="540"/>
        <w:jc w:val="both"/>
        <w:rPr/>
      </w:pPr>
      <w:r>
        <w:rPr/>
        <w:t>Но Ванюша – поэт, и с темой творчества связаны мотивы Христианской любви и всепрощения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всё сопели – вертели клювом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вы не спели, а я спою вам…</w:t>
      </w:r>
    </w:p>
    <w:p>
      <w:pPr>
        <w:pStyle w:val="Normal"/>
        <w:jc w:val="both"/>
        <w:rPr/>
      </w:pPr>
      <w:r>
        <w:rPr/>
        <w:t>- не правда ли, что-то напоминает, например: «А я вам открыл столько стихов – шкатулок…» (тут же и романтическая оппозиция «Я» - «Вы»)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Я уже говорил, что с самого начала произведения мы знаем о неминуемой трагической гибели главного героя, причем смерть изображена в нарочито сниженных тонах, создавая антитезу творчеству Ванюши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А как ходил Ванюша бережком вдоль синей речки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как водил Ванюша солнышко на золотой уздечке…»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захлебнулся – пошла отрава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няли тело – снесли в канаву…</w:t>
      </w:r>
    </w:p>
    <w:p>
      <w:pPr>
        <w:pStyle w:val="Normal"/>
        <w:jc w:val="both"/>
        <w:rPr/>
      </w:pPr>
      <w:r>
        <w:rPr/>
        <w:t>- создается эффект недопетой песни, который усугубляется использованием фольклорных параллельных бессоюзных конструкций, соединенных тире (создается рваный ритм), дважды используется союз «да», но сначала как соединительный (фольклорный элемент), а потом как противительный (антитеза – см. выше).</w:t>
      </w:r>
    </w:p>
    <w:p>
      <w:pPr>
        <w:pStyle w:val="Normal"/>
        <w:ind w:firstLine="540"/>
        <w:jc w:val="both"/>
        <w:rPr/>
      </w:pPr>
      <w:r>
        <w:rPr/>
        <w:t>Смерть главного героя имеет аналоги в истории мирового рока (Джим Моррисон, например), но я сомневаюсь, что А. Башлачев имел в виду кого-то конкретного, Ванюша – обобщенный образ.</w:t>
      </w:r>
    </w:p>
    <w:p>
      <w:pPr>
        <w:pStyle w:val="Normal"/>
        <w:ind w:firstLine="540"/>
        <w:rPr/>
      </w:pPr>
      <w:r>
        <w:rPr/>
        <w:t>Но смерть трактуется как избавление: изменяется ритм, размыкается пространство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йдет вдоль речки да темным лесом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темным лесом поковыляет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леса выйдет и там увидит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 чистом поле душа гуляет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 снежном поле душа гуляет.</w:t>
      </w:r>
    </w:p>
    <w:p>
      <w:pPr>
        <w:pStyle w:val="Normal"/>
        <w:ind w:firstLine="540"/>
        <w:jc w:val="both"/>
        <w:rPr/>
      </w:pPr>
      <w:r>
        <w:rPr/>
        <w:t>В своей статье Г. Фролова</w:t>
      </w:r>
      <w:r>
        <w:rPr>
          <w:rStyle w:val="FootnoteCharacters"/>
          <w:rStyle w:val="FootnoteAnchor"/>
        </w:rPr>
        <w:footnoteReference w:id="13"/>
      </w:r>
      <w:r>
        <w:rPr/>
        <w:t xml:space="preserve"> отмечает: «Песни Башлачева обладают парадоксальным свойством: неся неизменное ощущение гибельности, каждая из них отмечена печатью высокой умиротворенности» - причину этого она видит в языческой надежде на возрождение, но, по-моему, иначе: причина умиротворенности – вера в предназначение и миссию поэта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эты идут до конца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е смейте кричать им «не надо!»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ь Бог, он не врет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бивая свои зеркала…</w:t>
      </w:r>
    </w:p>
    <w:p>
      <w:pPr>
        <w:pStyle w:val="Normal"/>
        <w:ind w:firstLine="540"/>
        <w:jc w:val="right"/>
        <w:rPr/>
      </w:pPr>
      <w:r>
        <w:rPr/>
        <w:t>(«На жизнь поэтов»)</w:t>
      </w:r>
    </w:p>
    <w:p>
      <w:pPr>
        <w:pStyle w:val="Normal"/>
        <w:jc w:val="both"/>
        <w:rPr/>
      </w:pPr>
      <w:r>
        <w:rPr/>
        <w:t>- поэт выполняет волю Бога (становится его «зеркалом»), значит, все, что он делает и пишет, иногда даже против его (поэта) воли входит в иную, высшую гармонию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эты в миру оставляют великое имя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, что у всех на уме, у них на языке…</w:t>
      </w:r>
    </w:p>
    <w:p>
      <w:pPr>
        <w:pStyle w:val="Normal"/>
        <w:ind w:firstLine="540"/>
        <w:jc w:val="both"/>
        <w:rPr/>
      </w:pPr>
      <w:r>
        <w:rPr/>
        <w:t>А само существование этой гармонии оправдывает то, что творится на земле. Символом веры для него становится колокольчик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 гуляла… Душа летела…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 гуляла в рубашке белой…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в чистом поле, все прямо, прямо,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u w:val="single"/>
        </w:rPr>
        <w:t>колокольчик</w:t>
      </w:r>
      <w:r>
        <w:rPr>
          <w:rFonts w:cs="Arial" w:ascii="Arial" w:hAnsi="Arial"/>
          <w:sz w:val="20"/>
          <w:szCs w:val="20"/>
        </w:rPr>
        <w:t xml:space="preserve"> был выше храма…</w:t>
      </w:r>
    </w:p>
    <w:p>
      <w:pPr>
        <w:pStyle w:val="Normal"/>
        <w:ind w:firstLine="540"/>
        <w:jc w:val="both"/>
        <w:rPr/>
      </w:pPr>
      <w:r>
        <w:rPr/>
        <w:t>Символ колокольчика напрямую соединяется у Башлачева с темой творчества, причина такой близости в понимании акта творения, ведь весь мир в его концепции – произведение искусства (естества, если пользоваться его словами) огромных масштабов. Таким образом, поэт становится помощником и соучастником Бога в построении  гармонии, в этом и заключается смысл его существования: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строй – не строй,</w:t>
      </w:r>
    </w:p>
    <w:p>
      <w:pPr>
        <w:pStyle w:val="Normal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только строй,</w:t>
      </w:r>
    </w:p>
    <w:p>
      <w:pPr>
        <w:pStyle w:val="Normal"/>
        <w:ind w:firstLine="2880"/>
        <w:rPr/>
      </w:pPr>
      <w:r>
        <w:rPr>
          <w:rFonts w:cs="Arial" w:ascii="Arial" w:hAnsi="Arial"/>
          <w:sz w:val="20"/>
          <w:szCs w:val="20"/>
        </w:rPr>
        <w:t>А не умеешь строить – пой…</w:t>
      </w:r>
      <w:r>
        <w:rPr/>
        <w:t xml:space="preserve">                             («Случай в Сибири»)</w:t>
      </w:r>
    </w:p>
    <w:p>
      <w:pPr>
        <w:pStyle w:val="Normal"/>
        <w:rPr/>
      </w:pPr>
      <w:r>
        <w:rPr/>
        <w:t xml:space="preserve">- это и оказывается причиной его последующего воскрешения… для </w:t>
      </w:r>
      <w:r>
        <w:rPr>
          <w:b/>
        </w:rPr>
        <w:t xml:space="preserve">вечной жизни… </w:t>
      </w:r>
    </w:p>
    <w:p>
      <w:pPr>
        <w:pStyle w:val="Normal"/>
        <w:ind w:firstLine="540"/>
        <w:rPr>
          <w:b/>
          <w:b/>
        </w:rPr>
      </w:pPr>
      <w:r>
        <w:rPr/>
        <w:t>3</w:t>
      </w:r>
      <w:r>
        <w:rPr>
          <w:b/>
        </w:rPr>
        <w:t>. «Поэты живут. И должны оставаться живыми» -  «На жизнь поэтов».</w:t>
      </w:r>
    </w:p>
    <w:p>
      <w:pPr>
        <w:pStyle w:val="Normal"/>
        <w:ind w:firstLine="540"/>
        <w:jc w:val="both"/>
        <w:rPr/>
      </w:pPr>
      <w:r>
        <w:rPr/>
        <w:t>«На жизнь поэтов» - стихотворение, после которого о поэте и поэзии можно больше не писать – тема исчерпана… каждая строчка этого произведения – роман, каждая аллюзия - человеческая жизнь, каждый образ -  маленькая вселенна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Поэты живут. И должны оставаться живыми – </w:t>
      </w:r>
      <w:r>
        <w:rPr/>
        <w:t>первая срока песни, заявлен тезис, который не совсем тезис, он аксиома, авторская позиция, выраженная в формах, близких лозунговым (Был, есть и будет). Надежда на воскрешение перестала быть надеждой, став твердой уверенностью. Безусловна связь со стихотворением В. Высоцкого «О фатальных датах и цифрах», причем, если Высоцкий посвятил стихотворение «</w:t>
      </w:r>
      <w:r>
        <w:rPr>
          <w:color w:val="000000"/>
        </w:rPr>
        <w:t>Моим друзьям – поэтам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», </w:t>
      </w:r>
      <w:r>
        <w:rPr>
          <w:color w:val="000000"/>
        </w:rPr>
        <w:t>то А. Башлачев: «Всем моим знакомым и незнакомым, до сих пор живым поэтам»,  это Башлачевское «до сих пор живым» очень уж похоже на «вечно живым», один из которых, даже став «Памятником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8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…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адая - вылез из ко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8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тянулся железной клюк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8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, когда уже грохнулся назем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8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разодранных рупоров все же</w:t>
      </w:r>
    </w:p>
    <w:p>
      <w:pPr>
        <w:pStyle w:val="Normal"/>
        <w:ind w:firstLine="288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хрипел … похоже: "Живой!"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/>
        <w:t xml:space="preserve">Пусть верит перу жизнь, как истина в черновике  - </w:t>
      </w:r>
      <w:r>
        <w:rPr>
          <w:rFonts w:cs="Times New Roman" w:ascii="Times New Roman" w:hAnsi="Times New Roman"/>
          <w:sz w:val="22"/>
          <w:szCs w:val="22"/>
        </w:rPr>
        <w:t>связь истины (искренности) и творчества была для Башлачева очевидной, отсюда и весь «нравственный эксгибиционизм» его лирики – жизнь поэта – наиболее очевидное воплощение Божественной воли, следовательно, о ней и надо писать: «я бы сказал, что нельзя петь об одном, а жить по-другому. Песню надо жить, ее нельзя петь, ее нужно прожить. Каждую песню надо оправдать жизнью. Если ты поёшь о своей любви, то не ври, ты люби! Поёшь о своем отношении к обществу, то ты так и живи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4"/>
      </w:r>
      <w:r>
        <w:rPr>
          <w:rFonts w:cs="Times New Roman" w:ascii="Times New Roman" w:hAnsi="Times New Roman"/>
          <w:sz w:val="22"/>
          <w:szCs w:val="22"/>
        </w:rPr>
        <w:t>. И тема Божественной воли развивается далее: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эты в миру оставляют великое имя, </w:t>
      </w:r>
    </w:p>
    <w:p>
      <w:pPr>
        <w:pStyle w:val="HTML"/>
        <w:ind w:firstLine="28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ем, что у всех на уме - у них на языке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намеренно архаизированная форма «в миру» переводит слушающего (читающего) на другой уровень обобщения, Башлачев тем самым исключает поэтов из круга людей, переводя их на уровень пророков (см. выше). «Великое имя» - перекликается с другим стихотворением А. Башлачева «Имя Имен», отражающим религиозные взгляды поэта: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мя Имен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кроить пополам, не тащить по котлам, не стемнить по углам.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мя Имен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урвешь, не заманишь, не съешь, не ухватишь в охапку.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мя Имен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ято ветром и предано колоколам. </w:t>
      </w:r>
    </w:p>
    <w:p>
      <w:pPr>
        <w:pStyle w:val="HTML"/>
        <w:ind w:firstLine="2880"/>
        <w:jc w:val="both"/>
        <w:rPr/>
      </w:pPr>
      <w:r>
        <w:rPr>
          <w:rFonts w:cs="Arial" w:ascii="Arial" w:hAnsi="Arial"/>
          <w:color w:val="000000"/>
        </w:rPr>
        <w:t>И куполам не накинуть на Имя Имен золотую горящую шапку…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 мире всегда кто-то пытается «монополизировать» право на знание истины, но каждая попытка определить в мирских категориях Бога и Бытие приводит только к еще большему заблуждению… и вместо учителя – наставника почти всегда появляется новый инквизитор. В этом мире анафем и публичных казней, где каждому отведена своя роль и свобода становится ересью, и живут поэты – пророки…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 им все трудней быть иконой в размере оклада. </w:t>
      </w:r>
    </w:p>
    <w:p>
      <w:pPr>
        <w:pStyle w:val="HTML"/>
        <w:ind w:firstLine="28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м, где, судя по паспортам - все по местам.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й Бог им пройти семь кругов беспокойного лада, 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ind w:firstLine="2880"/>
        <w:jc w:val="both"/>
        <w:rPr/>
      </w:pPr>
      <w:r>
        <w:rPr>
          <w:rFonts w:cs="Arial" w:ascii="Arial" w:hAnsi="Arial"/>
          <w:color w:val="000000"/>
        </w:rPr>
        <w:t>По чистым листам, где до времени - все по устам.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паронимия: «ад-лад» сближает тему творчества с темой страдания и смерти (тема смерти присутствует в последних двух строчках каждого куплета песни), она же (паронимия) является и развитием параллели с Христом (сошествие в ад). Сближаются реалии «семь кругов ада» и «семь кругов лада» - последнее может быть только на семиструнной гитаре - русское изобретение начал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ка, тем самым вводится национальная специфика, тема поэта В РОССИИ.</w:t>
      </w:r>
    </w:p>
    <w:p>
      <w:pPr>
        <w:pStyle w:val="Normal"/>
        <w:widowControl w:val="false"/>
        <w:autoSpaceDE w:val="false"/>
        <w:ind w:firstLine="2880"/>
        <w:rPr/>
      </w:pPr>
      <w:r>
        <w:rPr>
          <w:rFonts w:cs="Arial" w:ascii="Arial" w:hAnsi="Arial"/>
          <w:sz w:val="20"/>
          <w:szCs w:val="20"/>
        </w:rPr>
        <w:t xml:space="preserve">Поэт умывает слова, возводя их в приметы,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няв свои полные ведра внимательных глаз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счастная жизнь! Она до смерти любит поэта. 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ind w:firstLine="288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И за семерых отмеряет. И режет. Эх, раз, еще раз!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иск в слове его первородного смысла, стремление «умыть его», увидеть начало («В начале было слово»), соединяясь с романтическим пониманием судьбы поэта (намек на М. Лермонтова – характерная черта внешности), создает атмосферу обреченности (агнец Божий), которая усиливается оксюморонным сочетанием «до смерти любит» и трансформацией фраземы  «семь раз отмерь». «Эх, раз, еще раз» - можно интерпретировать и как аллюзию на фольклорные источники («Дубинушка»), и как отсылку к песне В. Высоцкого  - в обоих случаях выступает как характеристика национального сознания, в основе - максималистского и романтического (в широком смысле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sz w:val="20"/>
          <w:szCs w:val="20"/>
        </w:rPr>
        <w:t xml:space="preserve">Как вольно им петь. И дышать полной грудью на ладан... </w:t>
      </w:r>
      <w:r>
        <w:rPr/>
        <w:t xml:space="preserve">- контаминация двух  фразеологизмов «дышать полной грудью» </w:t>
      </w:r>
      <w:r>
        <w:rPr>
          <w:i/>
        </w:rPr>
        <w:t>-свободно</w:t>
      </w:r>
      <w:r>
        <w:rPr/>
        <w:t xml:space="preserve"> и «дышать на ладан» - </w:t>
      </w:r>
      <w:r>
        <w:rPr>
          <w:i/>
        </w:rPr>
        <w:t>умирать</w:t>
      </w:r>
      <w:r>
        <w:rPr/>
        <w:t xml:space="preserve"> соединяет в сознании слушателя темы смерти и творчества как равнозначные и взаимообусловленные: только умирая в каждом стихотворении поэт может жить вечно, воскреснуть можно только после смер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Святая вода на пустом киселе неживой </w:t>
      </w:r>
      <w:r>
        <w:rPr/>
        <w:t xml:space="preserve"> - отсылка к Писанию (Иоанн 4,7) – разговор с женщиной из Самарии о живой воде: «Иисус сказал ей в ответ: всякий, пьющий воду сию, возжаждет опять, а кто будет пить воду, которую Я дам ему, тот не будет жаждать вовек; но вода, которую Я дам ему, сделается в нем источником воды, текущей в жизнь вечную». И Евангельская тема развивается далее: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плачьте, когда семь кругов беспокойного лада </w:t>
      </w:r>
    </w:p>
    <w:p>
      <w:pPr>
        <w:pStyle w:val="Normal"/>
        <w:widowControl w:val="false"/>
        <w:autoSpaceDE w:val="false"/>
        <w:ind w:firstLine="2880"/>
        <w:rPr/>
      </w:pPr>
      <w:r>
        <w:rPr>
          <w:rFonts w:cs="Arial" w:ascii="Arial" w:hAnsi="Arial"/>
          <w:sz w:val="20"/>
          <w:szCs w:val="20"/>
        </w:rPr>
        <w:t>Пойдут по воде над прекрасной шальной головой</w:t>
      </w:r>
    </w:p>
    <w:p>
      <w:pPr>
        <w:pStyle w:val="Normal"/>
        <w:widowControl w:val="false"/>
        <w:autoSpaceDE w:val="false"/>
        <w:jc w:val="both"/>
        <w:rPr/>
      </w:pPr>
      <w:r>
        <w:rPr/>
        <w:t>- предлог «над» смешивает пространственные ориентиры и вводит тему зеркала (поэт – зеркало бога, контекстуально – отражение в воде), которая развивается в следующем куплете: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эты идут до конца. И не смейте кричать им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надо! </w:t>
      </w:r>
    </w:p>
    <w:p>
      <w:pPr>
        <w:pStyle w:val="Normal"/>
        <w:widowControl w:val="false"/>
        <w:autoSpaceDE w:val="false"/>
        <w:ind w:firstLine="2880"/>
        <w:rPr/>
      </w:pPr>
      <w:r>
        <w:rPr>
          <w:rFonts w:cs="Arial" w:ascii="Arial" w:hAnsi="Arial"/>
          <w:sz w:val="20"/>
          <w:szCs w:val="20"/>
        </w:rPr>
        <w:t xml:space="preserve">Ведь Бог - Он не врет, разбивая свои зеркала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вновь семь кругов беспокойного, звонкого лада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дят Ему в рот, разбегаясь калибром ствола.</w:t>
      </w:r>
    </w:p>
    <w:p>
      <w:pPr>
        <w:pStyle w:val="Normal"/>
        <w:widowControl w:val="false"/>
        <w:autoSpaceDE w:val="false"/>
        <w:jc w:val="both"/>
        <w:rPr/>
      </w:pPr>
      <w:r>
        <w:rPr/>
        <w:t>- смерть, даже суицид, в данной концепции оказываются частью воли Бога, поэты не подвластны мирскому, человеческому суду: «</w:t>
      </w:r>
      <w:r>
        <w:rPr>
          <w:rFonts w:cs="Arial" w:ascii="Arial" w:hAnsi="Arial"/>
          <w:sz w:val="20"/>
          <w:szCs w:val="20"/>
        </w:rPr>
        <w:t>что там было в пути, эти женщины, метры, рубли...»</w:t>
      </w:r>
      <w:r>
        <w:rPr/>
        <w:t>, именно Бог, избрав их дает им такую свободу, особенное право поэтов – задавать вопросы: «</w:t>
      </w:r>
      <w:r>
        <w:rPr>
          <w:rFonts w:cs="Arial" w:ascii="Arial" w:hAnsi="Arial"/>
          <w:sz w:val="20"/>
          <w:szCs w:val="20"/>
        </w:rPr>
        <w:t>свой вечный допрос они снова выводят к кольцу</w:t>
      </w:r>
      <w:r>
        <w:rPr/>
        <w:t>» - эти же «Вопросы» более подробно у Гейне:</w:t>
      </w:r>
    </w:p>
    <w:p>
      <w:pPr>
        <w:pStyle w:val="Normal"/>
        <w:widowControl w:val="false"/>
        <w:autoSpaceDE w:val="false"/>
        <w:ind w:firstLine="2880"/>
        <w:jc w:val="both"/>
        <w:rPr/>
      </w:pPr>
      <w:r>
        <w:rPr>
          <w:rFonts w:cs="Arial" w:ascii="Arial" w:hAnsi="Arial"/>
          <w:sz w:val="20"/>
          <w:szCs w:val="20"/>
        </w:rPr>
        <w:t>Скажите мне, волны, что есть человек?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уда пришел он? Куда пойдет?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то там над нами на звездах живет?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ны журчат своим вечным журчанием;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ет ветер; бегут облака;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ещут звезду безучастно холодные…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ждет безумец ответа.</w:t>
      </w:r>
    </w:p>
    <w:p>
      <w:pPr>
        <w:pStyle w:val="Normal"/>
        <w:widowControl w:val="false"/>
        <w:autoSpaceDE w:val="false"/>
        <w:jc w:val="both"/>
        <w:rPr/>
      </w:pPr>
      <w:r>
        <w:rPr/>
        <w:t>- поэты задают вопросы, которые задавать бессмысленно, но не задавать нельзя, на них невозможно найти ответ, но искать его необходимо, потому что приблизиться к Богу, выполнить его волю можно только поняв природу человека, возлюбив Бога в его творении, став его зеркалом… Необходимость «…вернуться к Пилату», с его вопросом об истине оказывается дороже жизни</w:t>
      </w:r>
      <w:r>
        <w:rPr>
          <w:rFonts w:cs="Arial" w:ascii="Arial" w:hAnsi="Arial"/>
          <w:sz w:val="20"/>
          <w:szCs w:val="20"/>
        </w:rPr>
        <w:t xml:space="preserve"> (Поэта не взять все одно ни тюрьмой, ни сумой)</w:t>
      </w:r>
      <w:r>
        <w:rPr/>
        <w:t>, и сама ценность жизни определяется только близостью к истине: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у вот, ты - поэт... Еле-еле душа в черном теле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ы принял обет сделать выбор, ломая печать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можем забыть всех, что пели не так, как умели.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тех, кто молчал, давайте не будем прощать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у много дано, с того много и спросится, самое большое преступление для поэта –самоубийство, не физическое, но духовное – молчание, когда нельзя молчать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откую жизнь. Семь кругов беспокойного лада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эты идут.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уходят от нас на восьмой.</w:t>
      </w:r>
    </w:p>
    <w:p>
      <w:pPr>
        <w:pStyle w:val="Normal"/>
        <w:widowControl w:val="false"/>
        <w:autoSpaceDE w:val="false"/>
        <w:jc w:val="both"/>
        <w:rPr/>
      </w:pPr>
      <w:r>
        <w:rPr/>
        <w:t>- смерть как переход к вечной жизни, именно переход, как  успение, необходимое событие перед воскрешением в котором уверен А. Башлачев: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а на плече. Печать на крыле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зарме проблем - банный день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мокла тетрадь. </w:t>
      </w:r>
    </w:p>
    <w:p>
      <w:pPr>
        <w:pStyle w:val="Normal"/>
        <w:widowControl w:val="false"/>
        <w:autoSpaceDE w:val="false"/>
        <w:ind w:firstLine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знаю, зачем иду по земле. </w:t>
      </w:r>
    </w:p>
    <w:p>
      <w:pPr>
        <w:pStyle w:val="Normal"/>
        <w:widowControl w:val="false"/>
        <w:autoSpaceDE w:val="false"/>
        <w:ind w:firstLine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будет легко улетать… (Все от винта!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Вместо вывода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ы по лирике всегда очень сложно заканчивать, вывод – черта научной литературы, сухое подведение итогов исследования (</w:t>
      </w:r>
      <w:r>
        <w:rPr>
          <w:rFonts w:cs="Times New Roman" w:ascii="Times New Roman" w:hAnsi="Times New Roman"/>
          <w:i/>
          <w:sz w:val="22"/>
          <w:szCs w:val="22"/>
        </w:rPr>
        <w:t>действительно, ужасное слово по отношению к поэзии</w:t>
      </w:r>
      <w:r>
        <w:rPr>
          <w:rFonts w:cs="Times New Roman" w:ascii="Times New Roman" w:hAnsi="Times New Roman"/>
          <w:sz w:val="22"/>
          <w:szCs w:val="22"/>
        </w:rPr>
        <w:t xml:space="preserve">), финальная черта, после которой сказать уже нечего, со стихами так не получается – что из того, что я перечислю основные принципы и приемы, использованные А. Башлачевым, выложу косточки его </w:t>
      </w:r>
      <w:r>
        <w:rPr>
          <w:rFonts w:cs="Times New Roman" w:ascii="Times New Roman" w:hAnsi="Times New Roman"/>
          <w:i/>
          <w:sz w:val="22"/>
          <w:szCs w:val="22"/>
        </w:rPr>
        <w:t>стихо</w:t>
      </w:r>
      <w:r>
        <w:rPr>
          <w:rFonts w:cs="Times New Roman" w:ascii="Times New Roman" w:hAnsi="Times New Roman"/>
          <w:sz w:val="22"/>
          <w:szCs w:val="22"/>
        </w:rPr>
        <w:t>творений в правильном, систематизированном порядке, или даже определю философскую концепцию поэзии в его творчестве?! Это не поможет даже приблизиться к тому, чего, собственно хотел автор, скорее наоборот. Поэзия – сфера души, а туда нельзя со скальпелем… Поэтому я и старался проводить скорее не анализ, а комментированное чтение, пытался глубже понять поэта, интересуясь в первую очередь не тем «как», а тем «зачем» («ЗАЧЕМ: - это главный вопрос. На вопрос - КАК? - можно отвечать без конца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5"/>
      </w:r>
      <w:r>
        <w:rPr>
          <w:rFonts w:cs="Times New Roman" w:ascii="Times New Roman" w:hAnsi="Times New Roman"/>
          <w:sz w:val="22"/>
          <w:szCs w:val="22"/>
        </w:rPr>
        <w:t>). Может так оно и правильнее?.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© Колмаков А.В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.С. Шаулов в своей работе «Вечный пост» А. Башлачева, опыт истолкования поэтического мифа» пишет, что это он во врата ада рвется… , странно, и вроде стихотворение читал, возможно, личностная проекция… а огоньки, видимо, в глазах чертей…</w:t>
      </w:r>
    </w:p>
  </w:footnote>
  <w:footnote w:id="3"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z w:val="24"/>
          <w:szCs w:val="24"/>
        </w:rPr>
        <w:t>?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Если ты любишь что-то - женщину, родину, поле, траву, небо, все, что угодно, - ты должен об этом петь, понимаешь? И что-нибудь получится только тогда, когда ты честно поешь о том, что ты любишь (из интервью Б. Юханову)</w:t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омантизм –</w:t>
      </w:r>
      <w:r>
        <w:rPr>
          <w:sz w:val="18"/>
          <w:szCs w:val="18"/>
        </w:rPr>
        <w:t xml:space="preserve"> самая древняя философия на земле, в основе которой – двоемирие: противоречие между идеалом и действительностью, раем и миром, жизнью и смертью – в основании любой религии лежит представление об идеальном мире (мире мечты), к которому надо стремиться, движение к раю требует жертв от человека, иногда полного самопожертвования. В противовес святому, подвижнику, всегда максималисту и жертвователю, который не идет на компромиссы с собой и миром, существует обычный обыватель (филистер/грешник), который не помнит и не хочет помнить об идеальном мире, который не готов пожертвовать малым ради великого, который так упивается своей низостью, что возводит её в норму, и способен убить, уничтожить, размазать того, кто не вписывается </w:t>
      </w:r>
      <w:r>
        <w:rPr>
          <w:b/>
          <w:sz w:val="18"/>
          <w:szCs w:val="18"/>
        </w:rPr>
        <w:t>в его</w:t>
      </w:r>
      <w:r>
        <w:rPr>
          <w:sz w:val="18"/>
          <w:szCs w:val="18"/>
        </w:rPr>
        <w:t xml:space="preserve"> норму, низшее всегда ненавидит свет и высоту, Уж, если бы смог, задушил и съел бы Сокола…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Таким образом, двоемирие и романтический герой имеют в своей основе философию </w:t>
      </w:r>
      <w:r>
        <w:rPr>
          <w:b/>
          <w:sz w:val="18"/>
          <w:szCs w:val="18"/>
        </w:rPr>
        <w:t>вечных книг,</w:t>
      </w:r>
      <w:r>
        <w:rPr>
          <w:sz w:val="18"/>
          <w:szCs w:val="18"/>
        </w:rPr>
        <w:t xml:space="preserve"> любой, даже самый богоборческий романтизм обязан своим появлением именно вере в Бога, является частью его замысла и, видимо, приятен ему. Романтизм -  это философия бытия. Ещё одним очень важным моментом для романтика является любовь – в разных вариантах (к женщине, к миру, к природе, к Богу, к близким, к человеку) – ещё ближе привязывает к вечному, так воплощается заповедь: «Возлюби ближнего своего, как самого себя» - в конечном счете – возлюби Бога в ближнем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Необходимо сказать, что сами слова, обозначающие Бога, рай, святого имеют огромное количество вариантов: от ветхозаветного до революционного, но от смены названий сущность предмета никогда не менялась, поэтому в основе любого катаклизма, перелома, взрыва лежит очередная попытка вернуться к идеалу, прорваться, «прорубить» дорогу к небу. В основе любой революции лежит любовь к ближнему…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есьма натянутыми и умозрительными кажутся попытки некоторых «ис</w:t>
      </w:r>
      <w:r>
        <w:rPr>
          <w:b/>
          <w:i/>
          <w:sz w:val="18"/>
          <w:szCs w:val="18"/>
        </w:rPr>
        <w:t>следователей</w:t>
      </w:r>
      <w:r>
        <w:rPr>
          <w:sz w:val="18"/>
          <w:szCs w:val="18"/>
        </w:rPr>
        <w:t>» (отвратительное слово по отношению к поэзии)  определить творческую эволюцию Поэта, обращаясь главным образом к анализу чисто внешних, формальных сторон его произведений – видимо товарищи забыли, что «КАК» интересовало А. Башлачева значительно в меньшей степени, чем «ЗАЧЕМ»…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сутствуют черты лиро-эпической фольклорной баллады (повествование о народном герое, близость к былине), черты литературной баллады (только мистика и фантастические существа заменяются еще более неправдоподобной и пугающей реальностью), черты романса и сюжетной авторской песни, движение в потусторонний мир оборачивается движением к идеалу (финал), с точки зрения родовых характеристик – эпическое содержание в лирической обработке, в произведении присутствует раздвоенность мироздания (см. далее), лирическое начало выражается косвенно (через описание события заключается воздействие на субъекта), с точки зрения плана восприятия, из традиционно балладных приемов присутствует рефрен («Душа гуляет»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. Агеносов, К. Анкудинов. Современные русские поэты. М.199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стно апеллировать к интервью в «РИО» «Корни всегда остаются в земле», и к интервью Б. Юханова для спектакля «Наблюдатель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гда  носил с собой и знал наизусть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п. 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лирике и мировоззрении В. Высоцкого и А. Башлачева много общего, некоторые исследователи рассматривают эту общность как влияние, на мой взгляд, уместнее говорить о типологическом сходств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алог как средство углубления романтической оппозиции</w:t>
      </w:r>
      <w:r>
        <w:rPr>
          <w:sz w:val="24"/>
          <w:szCs w:val="24"/>
        </w:rPr>
        <w:t>.</w:t>
      </w:r>
      <w:r>
        <w:rPr/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Фролова «В поэтическом мире Александра Башлачева» [Нева 2/1992]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 интервью РИО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интервью РИ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20:00Z</dcterms:created>
  <dc:creator>Anton</dc:creator>
  <dc:description/>
  <cp:keywords/>
  <dc:language>en-US</dc:language>
  <cp:lastModifiedBy>mr.Smith</cp:lastModifiedBy>
  <dcterms:modified xsi:type="dcterms:W3CDTF">2007-06-28T19:20:00Z</dcterms:modified>
  <cp:revision>2</cp:revision>
  <dc:subject/>
  <dc:title>Трилогия о поэте</dc:title>
</cp:coreProperties>
</file>